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bidi w:val="0"/>
        <w:jc w:val="center"/>
        <w:rPr>
          <w:rFonts w:ascii="Comic Sans MS" w:hAnsi="Comic Sans MS" w:eastAsia="ヒラギノ角ゴ Pro W3" w:cs="Comic Sans MS"/>
          <w:sz w:val="48"/>
        </w:rPr>
      </w:pPr>
      <w:r>
        <w:rPr>
          <w:rFonts w:eastAsia="ヒラギノ角ゴ Pro W3" w:cs="Comic Sans MS" w:ascii="Comic Sans MS" w:hAnsi="Comic Sans MS"/>
          <w:sz w:val="48"/>
        </w:rPr>
        <w:t>The Story</w:t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>Once upon a time there was a kitten named Pumpkin with a very tiny head and a very big tummy.</w:t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 xml:space="preserve">Everyday, Pumpkin ate Twinkies and played in his head-shrinking machine. </w:t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>But one day Twinkies stopped being manufactured. It was headline news!</w:t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>Because of that her head would surely grow and her love of new foods was on the horizon, whether she liked it or not.</w:t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>Because of that, little Pumpkin went to Hannaford's and found out that Ho-ho's were just as good as Twinkies.</w:t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>Because of that she decided to continue lining at this wonderful new place eating to her hearts content.</w:t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>Until finally her head got so small that her mouth was too small to eat her wonderful head shrinking Ho-Ho's.</w:t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>Ever since then she has been running around in circles chasing her tail in distress because she could no longer eat any of her favorite treats.</w:t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bidi w:val="0"/>
        <w:jc w:val="left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>The moral of the story is sometimes psychotherapy is the only answer.</w:t>
      </w:r>
    </w:p>
    <w:p>
      <w:pPr>
        <w:pStyle w:val="Body"/>
        <w:bidi w:val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2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Helvetica">
    <w:altName w:val="Arial"/>
    <w:charset w:val="00"/>
    <w:family w:val="swiss"/>
    <w:pitch w:val="default"/>
  </w:font>
  <w:font w:name="Comic Sans M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bidi w:val="0"/>
      <w:jc w:val="lef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bidi w:val="0"/>
      <w:jc w:val="lef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bidi w:val="0"/>
      <w:jc w:val="lef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bidi w:val="0"/>
      <w:jc w:val="lef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;Arial" w:hAnsi="Helvetica;Arial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;Arial" w:hAnsi="Helvetica;Arial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